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__ 2018 года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7.11.2017 №253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нести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 xml:space="preserve">» (с изменениями от 26.01.2018 №284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1) прогнозируемый общий объем доходов в сумме 15 663 391,8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16 806 040,13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 1 142 648,25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4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 xml:space="preserve"> верхний предел муниципального внутреннего долга на 1 января 2019 года в сумме 940 480,01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5) предельный объем муниципального внутреннего долга в сумм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031 907,61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1) прогнозируемый общий объем доходов на 2019 год в сумм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194 548,79 тыс. рублей, на 2020 год в сумме 15 383 024,86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2) общий объем расходов на 2019 год в сумме 15 271 333,20 тыс. рублей, на 2020 год в сумме 15 494 455,61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3) прогнозируемый дефицит на 2019 год в сумме 76 784,41 тыс. рублей, на 2020 год в сумме 111 430,75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4) верхний предел муниципального внутреннего долга на 1 января 2020 года в сумме 1 016 598,22 тыс. рублей, в том числе верхний предел долга по муниципальным гарантиям в сумме 0,00 тыс. рублей, и на 1 января 2021 года в сумме 1 127 549,67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на 2019 год в сумме 1 386 916,72 тыс. рублей, на 2020 год в сумме 1 697 711,18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ункт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«3. </w:t>
      </w: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, на 2018 год в сумм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 188 311,21 тыс. рублей, на 2019 год в сумме 8 487 714,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0 год в сумме 8 541 029,70 тыс. рублей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4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005 205,77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096 126,93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зложить приложение 1 </w:t>
      </w:r>
      <w:r>
        <w:rPr>
          <w:sz w:val="28"/>
          <w:szCs w:val="20"/>
        </w:rPr>
        <w:t>«Доходы бюджета города Нижневартовска на 2018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зложить приложение 2 </w:t>
      </w:r>
      <w:r>
        <w:rPr>
          <w:sz w:val="28"/>
          <w:szCs w:val="20"/>
        </w:rPr>
        <w:t>«Доходы бюджета города Нижневартовска на плановый период 2019 и 2020 годов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) 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1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изложить приложение 14 </w:t>
      </w:r>
      <w:r>
        <w:rPr>
          <w:sz w:val="28"/>
          <w:szCs w:val="20"/>
        </w:rPr>
        <w:t xml:space="preserve">«Программа муниципальных заимствований города Нижневартовска на 2018 год </w:t>
      </w:r>
      <w:r>
        <w:rPr>
          <w:sz w:val="28"/>
          <w:szCs w:val="28"/>
        </w:rPr>
        <w:t>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7) изложить приложение 15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8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8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Теляга Инна Альбертовна</cp:lastModifiedBy>
  <cp:lastPrinted>2018-02-07T17:48:00Z</cp:lastPrinted>
  <dcterms:modified xsi:type="dcterms:W3CDTF">2018-02-07T12:51:00Z</dcterms:modified>
  <cp:revision>173</cp:revision>
  <dc:subject/>
  <dc:title/>
</cp:coreProperties>
</file>